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7" w:firstLine="27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4398" w:firstLine="55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Оренбургской области</w:t>
      </w:r>
    </w:p>
    <w:p>
      <w:pPr>
        <w:pStyle w:val="Normal"/>
        <w:spacing w:lineRule="auto" w:line="240" w:before="0" w:after="0"/>
        <w:ind w:left="4677" w:firstLine="27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ластном бюджете на 2019 год</w:t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</w:p>
    <w:p>
      <w:pPr>
        <w:pStyle w:val="Normal"/>
        <w:spacing w:lineRule="auto" w:line="240" w:before="0" w:after="0"/>
        <w:ind w:left="4677" w:firstLine="27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государственной поддержки семьи и дет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енбургской области («Детский бюджет»)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етский бюджет» – это аккумулированный в областном бюджете объем бюджетных ассигнований на реализацию комплекса мероприятий по созданию благоприятных условий для каждого ребенка в Оренбургской области по его воспитанию, общему, дополнительному и профессиональному образованию, по использованию возможности для занятий спортом, по получению услуг в области здравоохранения, социального обслуживания детей, организации детского отдыха и оздоровления детей, временного трудоустройства несовершеннолет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государственных финансов направлена на поддержку семьи, рождаемости, развитие подрастающего поколения. Применяется комплекс методов для содействия семьям с детьми, включая бесплатность и доступность образования, охрану здоровья матери и ребенка, жилищные и транспортные льготы, выплаты пособий и компенс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, направляемых на государственную поддержку семьи и детей в Оренбургской области («Детский бюджет»), на 2019 год и на плановый период 2020 и 2021 годов представлено в таблице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семьи и детей в Оренбургской области также осуществляется путем предоставления налоговых льгот и налоговых вычетов, что позволяет облегчить бремя налоговых обязательст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логовые льготы по транспортному налогу и налоговые вычеты по налогу на доходы физических лиц, предоставляемые в рамках государственной поддержки семьи и детей в Оренбургской области, на 2019 год и на плановый период 2020 и 2021 годов представлены в таблице 2.</w:t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1</w:t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я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спределение бюджетных ассигнований, направляемых на государственну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держку семьи и детей в Оренбургской области («Детский бюджет»)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2019 год и на плановый период 2020 и 2021 годов</w:t>
      </w:r>
    </w:p>
    <w:p>
      <w:pPr>
        <w:pStyle w:val="Normal"/>
        <w:spacing w:lineRule="auto" w:line="240" w:before="0" w:after="0"/>
        <w:ind w:right="-42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тыс. рублей)</w:t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1693"/>
        <w:gridCol w:w="1694"/>
        <w:gridCol w:w="1724"/>
      </w:tblGrid>
      <w:tr>
        <w:trPr>
          <w:trHeight w:val="85" w:hRule="atLeast"/>
        </w:trPr>
        <w:tc>
          <w:tcPr>
            <w:tcW w:w="10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направления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</w:t>
            </w:r>
          </w:p>
        </w:tc>
      </w:tr>
      <w:tr>
        <w:trPr>
          <w:trHeight w:val="353" w:hRule="atLeast"/>
        </w:trPr>
        <w:tc>
          <w:tcPr>
            <w:tcW w:w="10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1693"/>
        <w:gridCol w:w="1694"/>
        <w:gridCol w:w="1719"/>
      </w:tblGrid>
      <w:tr>
        <w:trPr>
          <w:tblHeader w:val="true"/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5 661,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5 661,8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5 661,8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ершенствование оказания медицинской помощи больным прочими заболевания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 021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 021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 021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здание системы раннего выявления и коррекции нарушений развития ребенк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257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257,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257,5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полноценным питанием беременных женщин, кормящих матерей, а также детей в возрасте до трех лет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 2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 2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 2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паллиативной помощ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83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83,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83,3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 030 341,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730 578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736 456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организации предоставления на конкурсной основе высшего образования в образовательных организациях высшего образования Оренбургской области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603,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 120,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 120,3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52 39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66 482,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65 426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социальной поддержки обучающихся по программам профессионального образования и докторан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 334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 334,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 334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Движения «Молодые профессионалы» (WorldSkills Russia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конкурсного движения профессионального мастерства среди инвалидов и лиц с ограниченными возможностями здоровья «Абилимпикс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0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08 967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08 967,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08 967,5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ое обеспечение полномочия по воспитанию и обучению детей-инвалидов в образовательных организациях, реализующих программу дошкольного образования, а также 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91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917,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917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ое обеспечение получения дошкольного образования в частных дошкольных образовательных и общеобразовательных организац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510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510,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510,8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ое 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 711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6 502,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6 502,5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ощрение дошкольных образовательных организаций и лучших педагогических работников, активно внедряющих современные образовательные программы и педагогические технолог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 041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 117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 117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общего образования дете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89 852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91 313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92 568,3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дополнительного и неформального образования дете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 93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 259,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 251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общего образования по образовательным программам повышенного уровн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 07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 240,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 237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моделей получения качественного общего и дополнительного образования детьми-инвалидами и лицами с ограниченными возможностями здоровь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458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695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 617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кадрового потенциала системы общего и дополнительного образования дете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9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18,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18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системы оценки качества образования и информационной прозрачности системы образования, 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6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268,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268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ые гарантии работникам образова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9 01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9 011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9 011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полнительное финансовое обеспечение мероприятий по организации питания учащихся в общеобразовательных организациях Оренбургской обла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 732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 732,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 732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«Создание условий для занятия физической культурой и спортом в сельских школах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880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0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спитание и предоставление детям-сиротам и детям, оставшимся без попечения родителей, с ограниченными возможностями здоровья общедоступного и бесплатного дошкольного, начального общего, основного общего, среднего общего образования по основным образовательным программам в школах-интернатах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1 977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5 897,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6 787,6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материальной помощи на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при условии, что в них не остались проживать другие члены семь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633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633,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633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олнение государственных полномочий муниципальными образованиями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 93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3 814,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4 776,6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 113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 641,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557,1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оциальная поддержка граждан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832 805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 071 900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 135 890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мер государственной поддержки членам семей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 Российской Федерации, погибших при исполнении служебных обязанностей, а также членам семей добровольных пожарных, погибших при исполнении обязанностей добровольного пожарного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95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95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95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мер государственной поддержки в связи с беременностью и родами, а также гражданам, имеющим дете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9 28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13 985,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65 665,4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социальной поддержки многодетным семья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86 587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86 844,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86 844,8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6 676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6 696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6 696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мер социальной поддержки детям-сиротам, детям, оставшимся без попечения родителей, лицам из числа указанной категории дете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6 52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2 647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8 880,8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поддержки детям, оказавшимся в трудной жизненной ситу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9,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9,5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едеральный проект «Финансовая поддержка семей при рождении детей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7 213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5 202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1 279,2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Доступная среда»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7 205,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9 632,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9 632,3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оритетный проект Оренбургской области «Повышение доступности объектов и услуг в социальной сфере, труда и занятости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698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24,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24,5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дополнительных мер социальной поддержки отдельных категорий граждан, проживающих на территории Оренбургской обла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ластная ежеквартальная надбавка детям-инвалидам в возрасте до 18 лет, воспитывающимся в неполных семьях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09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09,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409,3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мещение 50 процентов расходов на оплату малобелковых продуктов питания детей, больных фенилкетонурией, проживающих на территории Оренбургской обла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8,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8,5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 040,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 040,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 041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денежных выплат гражданам при осуществлении полномочий Оренбургской области в сфере содействия занятости насе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40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40,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41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4 227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9 762,7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9 762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библиотечного дел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76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712,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712,7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и проведение мероприятий в сфере культуры, кинематографии, международного и межрегионального сотрудниче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14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6 010,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8 385,8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8 386,8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теграция общего и дополнительного образования физкультурно-спортивной направленности в развитие физического воспитания и детско-юношеского спорт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подготовки спортивного резерва для спортивных сборных команд Оренбургской обла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 010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 385,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 386,8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000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ддержка железнодорожного транспорт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0 503,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 808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 266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нтаж и модернизация систем контроля и управлением доступом государственных организаций и учреждений Оренбургской обла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60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5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87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89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658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879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тимулирование развития жилищного строительства в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7 770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4 453,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4 453,3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лучшение жилищных условий молодых семе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 770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 453,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 453,3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91 566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71 777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38 034,6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«Создание современной образовательной среды для школьников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1 566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1 777,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8 034,6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 876,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 853,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 853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енно-патриотическое воспитание и допризывная подготовка граждан (молодежи), развитие практики шефства воинских частей над образовательными организациям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45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22,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22,9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ершенствование форм и методов работы по патриотическому воспитанию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3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31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31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волонтерского движения как важного элемента системы патриотического воспитания молодеж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0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000,0</w:t>
            </w:r>
          </w:p>
        </w:tc>
      </w:tr>
      <w:tr>
        <w:trPr>
          <w:trHeight w:val="2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 РАСХОД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 867 009,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 572 855,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 501 439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891"/>
        <w:gridCol w:w="1559"/>
        <w:gridCol w:w="1559"/>
        <w:gridCol w:w="1552"/>
      </w:tblGrid>
      <w:tr>
        <w:trPr>
          <w:trHeight w:val="1128" w:hRule="atLeast"/>
        </w:trPr>
        <w:tc>
          <w:tcPr>
            <w:tcW w:w="151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RANGE!A1%3AF2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я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логовые льготы по транспортному налогу и налоговые вычеты по налогу на доходы физических лиц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яемые в рамках государственной поддержки семьи и детей в Оренбургской обла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1" w:name="RANGE!A1%3AF2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2019 год и на плановый период 2020 и 2021 годов</w:t>
            </w:r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9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651" w:hRule="atLeast"/>
        </w:trPr>
        <w:tc>
          <w:tcPr>
            <w:tcW w:w="8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государственной поддержк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налогопла-тельщиков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 налоговых льго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х вычетов</w:t>
            </w:r>
          </w:p>
        </w:tc>
      </w:tr>
      <w:tr>
        <w:trPr>
          <w:trHeight w:val="295" w:hRule="atLeast"/>
        </w:trPr>
        <w:tc>
          <w:tcPr>
            <w:tcW w:w="8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891"/>
        <w:gridCol w:w="1559"/>
        <w:gridCol w:w="1559"/>
        <w:gridCol w:w="1552"/>
      </w:tblGrid>
      <w:tr>
        <w:trPr>
          <w:tblHeader w:val="true"/>
          <w:trHeight w:val="285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. Льгота по транспортному налогу</w:t>
            </w:r>
          </w:p>
        </w:tc>
      </w:tr>
      <w:tr>
        <w:trPr>
          <w:trHeight w:val="539" w:hRule="atLeast"/>
          <w:cantSplit w:val="true"/>
        </w:trPr>
        <w:tc>
          <w:tcPr>
            <w:tcW w:w="8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ин из родителей (усыновителей), попечителей, опекунов, приемных родителей многодетной семьи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0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8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927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927,0</w:t>
            </w:r>
          </w:p>
        </w:tc>
      </w:tr>
      <w:tr>
        <w:trPr>
          <w:trHeight w:val="85" w:hRule="atLeast"/>
          <w:cantSplit w:val="true"/>
        </w:trPr>
        <w:tc>
          <w:tcPr>
            <w:tcW w:w="8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 0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 8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 927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 927,0</w:t>
            </w:r>
          </w:p>
        </w:tc>
      </w:tr>
      <w:tr>
        <w:trPr>
          <w:trHeight w:val="348" w:hRule="atLeast"/>
          <w:cantSplit w:val="true"/>
        </w:trPr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. Доходы и налоговые вычеты по налогу на доходы физических лиц</w:t>
            </w:r>
          </w:p>
        </w:tc>
      </w:tr>
      <w:tr>
        <w:trPr>
          <w:trHeight w:val="541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ы единовременной материальной помощи, оказываемой работодателями работникам (родителям, усыновителям, опекунам) при рождении (усыновлении (удочерении) ребенк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 74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 748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 748,0</w:t>
            </w:r>
          </w:p>
        </w:tc>
      </w:tr>
      <w:tr>
        <w:trPr>
          <w:trHeight w:val="541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родителю, супруге (супругу) родителя, усыновителю, на обеспечении которых находится ребенок)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 9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68 28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68 283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68 283,0</w:t>
            </w:r>
          </w:p>
        </w:tc>
      </w:tr>
      <w:tr>
        <w:trPr>
          <w:trHeight w:val="541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родителю, супруге (супругу) родителя, усыновителю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 4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618 67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618 676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618 676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родителю, супруге (супругу) родителя, усыновителю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9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 70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 708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 708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 родителю, супруге (супругу) родителя, усыновителю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 73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 736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 736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47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476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476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4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494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494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1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125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125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ребенка-инвалида в возрасте до 18 лет или учащегося очной формы обучения, аспиранта, ординатора, интерна, студента в возрасте до 24 лет, являющегося инвалидом I или II группы опекуну, попечителю, приемному родителю, супруге (супругу) приемного родителя, на обеспечении которых находится ребено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99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997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997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родителю, усынов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2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 49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 490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 490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опекуну, попечителю, приемному род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61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615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615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родителю, усынов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 50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 504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 504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опекуну, попечителю, приемному род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06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061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061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родителю, усынов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 7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 720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 720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треть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единственному опекуну, попечителю, приемному род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47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475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475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 единственному родителю, усынов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 26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 260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 260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 единственному опекуну, попечителю, приемному родител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6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68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68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23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238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238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перв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66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660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660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второ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8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82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82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третьего и каждого последующего ребенка в возрасте до 18 лет, а также на каждого учащегося очной формы обучения, аспиранта, ординатора, интерна, студента, курсанта в возрасте до 24 лет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, одному из родителей по их выбору на основании заявления об отказе одного из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22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228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228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войном размере на ребенка-инвалида в возрасте до 18 лет или учащегося очной формы обучения, аспиранта, ординатора, интерна, студента в возрасте до 24 лет, являющегося инвалидом I или II группы, одному из приемных родителей по их выбору на основании заявления об отказе одного из приемных родителей от получения налогового выче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уплаченная налогоплательщиком-родителем за обучение своих детей в возрасте до 24 лет, налогоплательщиком-опекуном (налогоплательщиком-попечителем) за обучение своих подопечных в возрасте до 18 лет по очной форме обучения в образовательных учреждениях, налогоплательщиком, осуществляющим обязанности опекуна или попечителя над гражданами, бывшими их подопечными, после прекращения опеки или попечительства в случаях оплаты налогоплательщиком обучения граждан в возрасте до 24 лет по очной форме обучения в образовательных учреждениях - в размере фактически произведенных расходов на обучение, но с учетом ограничения, установлен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унктом 2 пункта 1 статьи 2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80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806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806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чет из суммы единовременной материальной помощи, оказываемой работодателями работникам (родителям, усыновителям, опекунам) при рождении (усыновлении (удочерении)) ребенк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3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 4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 440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 440,0</w:t>
            </w:r>
          </w:p>
        </w:tc>
      </w:tr>
      <w:tr>
        <w:trPr>
          <w:trHeight w:val="77" w:hRule="atLeast"/>
          <w:cantSplit w:val="true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95 5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 101 00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 101 006,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 101 006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0800200.2192" TargetMode="Externa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01:00Z</dcterms:created>
  <dc:creator>User</dc:creator>
  <dc:description/>
  <cp:keywords/>
  <dc:language>en-US</dc:language>
  <cp:lastModifiedBy>А.Силуанов</cp:lastModifiedBy>
  <cp:lastPrinted>2018-10-26T17:19:00Z</cp:lastPrinted>
  <dcterms:modified xsi:type="dcterms:W3CDTF">2018-10-30T09:23:00Z</dcterms:modified>
  <cp:revision>64</cp:revision>
  <dc:subject/>
  <dc:title/>
</cp:coreProperties>
</file>